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эконом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 – 8 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1 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 1 (10 вопросов, 20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931"/>
        <w:gridCol w:w="931"/>
        <w:gridCol w:w="931"/>
        <w:gridCol w:w="933"/>
        <w:gridCol w:w="933"/>
        <w:gridCol w:w="933"/>
        <w:gridCol w:w="933"/>
        <w:gridCol w:w="933"/>
        <w:gridCol w:w="956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 2 (3 вопроса, 9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</w:tr>
      <w:tr>
        <w:trPr>
          <w:trHeight w:val="102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,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 3 (5 задач, 20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058"/>
        <w:gridCol w:w="1911"/>
        <w:gridCol w:w="1975"/>
        <w:gridCol w:w="1847"/>
      </w:tblGrid>
      <w:tr>
        <w:trPr>
          <w:trHeight w:val="1194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</w:tr>
      <w:tr>
        <w:trPr>
          <w:trHeight w:val="1251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8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рова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деньг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весная це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25 000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Вася положил на 3-месячный депозит 12 тысяч рублей по ставке 6% годовых. Сколько он получит в конце срока вклад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вет: 12 180 рубле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 1) 6% : 12 мес. = 0, 5 % × 3 мес. = 1,5 % или 0,01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2) 12 000 + 0,015 × 12 000 = 12 180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>Чтобы заставить деньги работать, требуются знания и понимание ситуации. Существуют методы вложения средств для новичков и финансовых профи. Одни передают свои деньги в банк и получают определённый процент от суммы вклада. Менее популярный способ вложения капиталов  - это ПИФы. Вложение капиталов в акции в долгосрочной перспективе наиболее прибыльно, но также максимально рискованно. Недвижимость всегда выгодна для вложений средств. Каждый из этих вариантов имеет свои преимущества и недостатки. Решать в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каком экономическом понятии идёт речь в предложенном текст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ет: инвестирование (инвестиции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Arial" w:ascii="Arial" w:hAnsi="Arial"/>
          <w:color w:val="333333"/>
          <w:sz w:val="29"/>
          <w:szCs w:val="29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ой вид денег начали использовать в самых ранних стадиях развития общества. Это  мех, рыба, мясо и прочее. При этом нужно было искать потребителей такого товара, тех, кто был готов приобретать его по выгодной цене для обеих сторон. Поэтому очень часто он производился для личного потребления. О каком виде денег идёт речь в данном текст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товарные деньг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7. _____________________ - </w:t>
      </w:r>
      <w:r>
        <w:rPr>
          <w:rFonts w:cs="Times New Roman" w:ascii="Times New Roman" w:hAnsi="Times New Roman"/>
          <w:sz w:val="24"/>
          <w:szCs w:val="24"/>
        </w:rPr>
        <w:t xml:space="preserve">это цена, при которой величина спроса равна величине предлож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равновесная це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>Вы брали кредит и должны вернуть 30 000р. через год. У вас появились дополнительные доходы, и вы хотите вернуть кредит в текущий момент времени. Ставка банковского процента 20% годовых. Не меньше какой суммы вы должны предложить кредитору в качестве платежа на текущий момент времени, чтобы он согласился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не менее 25 000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  Х( 1 + 0,2) ≥ 30 00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1,2 Х ≥ 30 000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Х ≥ 25 000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эконом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-8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2 тур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 (12 баллов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кладчик открыл счета в двух банках. В первый банк он положил 200 000 рублей, и через год снял со счёта все деньги – 224 руб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 второй банк было положено 250 000 рублей и снято при закрытии вклада через год 277 500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каком банке выгоднее открыть счёт?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4 000 : 200 000 = 1,12 раза или 12 % - </w:t>
      </w:r>
      <w:r>
        <w:rPr>
          <w:rFonts w:cs="Times New Roman" w:ascii="Times New Roman" w:hAnsi="Times New Roman"/>
          <w:b/>
          <w:sz w:val="24"/>
          <w:szCs w:val="24"/>
        </w:rPr>
        <w:t>5 баллов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7 500 : 250 000 = 1,11 раза или 11%   - </w:t>
      </w:r>
      <w:r>
        <w:rPr>
          <w:rFonts w:cs="Times New Roman" w:ascii="Times New Roman" w:hAnsi="Times New Roman"/>
          <w:b/>
          <w:sz w:val="24"/>
          <w:szCs w:val="24"/>
        </w:rPr>
        <w:t>5 баллов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% &gt; 11% - процентная ставка в первом банке больше, поэтому выгоднее открыть счёт в первом банке.     – </w:t>
      </w:r>
      <w:r>
        <w:rPr>
          <w:rFonts w:cs="Times New Roman" w:ascii="Times New Roman" w:hAnsi="Times New Roman"/>
          <w:b/>
          <w:sz w:val="24"/>
          <w:szCs w:val="24"/>
        </w:rPr>
        <w:t>2 бал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 перв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2 (12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кройте понятие семейный бюджет. Напишите три предложения, отражающие сущность семейного бюдж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онятие: семейный бюджет – это учёт доходов и расходов семьи за определённый период времени (месяц, год)   - </w:t>
      </w:r>
      <w:r>
        <w:rPr>
          <w:rFonts w:cs="Times New Roman" w:ascii="Times New Roman" w:hAnsi="Times New Roman"/>
          <w:b/>
          <w:sz w:val="24"/>
          <w:szCs w:val="24"/>
        </w:rPr>
        <w:t>3 бал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а) При равенстве доходов и расходов бюджет будет сбалансированным, если доходы превышают расходы, такой бюджет называется профицитным, а недостаток доходов  предполагает дефицит бюджета – </w:t>
      </w:r>
      <w:r>
        <w:rPr>
          <w:rFonts w:cs="Times New Roman" w:ascii="Times New Roman" w:hAnsi="Times New Roman"/>
          <w:b/>
          <w:sz w:val="24"/>
          <w:szCs w:val="24"/>
        </w:rPr>
        <w:t>3 бал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Доход семьи может складываться из зарплаты, различных премий, других начислений и доплат, а также дохода от сдачи в аренду недвижимости или другого имущества – </w:t>
      </w:r>
      <w:r>
        <w:rPr>
          <w:rFonts w:cs="Times New Roman" w:ascii="Times New Roman" w:hAnsi="Times New Roman"/>
          <w:b/>
          <w:sz w:val="24"/>
          <w:szCs w:val="24"/>
        </w:rPr>
        <w:t>3 бал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Расходы могут быть обязательные – это налоги, коммунальные услуги, кредиты, питание, транспорт и произвольные – это расходы на одежду, бытовую технику, различные услуги – </w:t>
      </w:r>
      <w:r>
        <w:rPr>
          <w:rFonts w:cs="Times New Roman" w:ascii="Times New Roman" w:hAnsi="Times New Roman"/>
          <w:b/>
          <w:sz w:val="24"/>
          <w:szCs w:val="24"/>
        </w:rPr>
        <w:t>3 бал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мментарии к ответу: если ответы учащихся не совпадают с предложенными, то членам жюри необходимо самостоятельно принять решение о его правильности. Каждый правильный ответ оценивается в 3 балла. Если написано больше трёх предложений, к оцениванию принять первые три предложения в перечн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3 (16 баллов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</w:rPr>
        <w:t>Интернет-магазин – это одна из современных услуг. Стоит ли им пользоваться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Приведите четыре довода в пользу интернет-магазинами и четыре довода против этой услуг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ительные доводы:</w:t>
      </w:r>
    </w:p>
    <w:p>
      <w:pPr>
        <w:pStyle w:val="Normal"/>
        <w:numPr>
          <w:ilvl w:val="0"/>
          <w:numId w:val="3"/>
        </w:numPr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экономия времени на дорогу до магазина;</w:t>
      </w:r>
    </w:p>
    <w:p>
      <w:pPr>
        <w:pStyle w:val="Normal"/>
        <w:numPr>
          <w:ilvl w:val="0"/>
          <w:numId w:val="3"/>
        </w:numPr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возможность «не сходя с места» сравнить цены на аналогичные товара у множества продавцов;</w:t>
      </w:r>
    </w:p>
    <w:p>
      <w:pPr>
        <w:pStyle w:val="Normal"/>
        <w:numPr>
          <w:ilvl w:val="0"/>
          <w:numId w:val="3"/>
        </w:numPr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возможность узнать отзывы людей, купивших этот товар;</w:t>
      </w:r>
    </w:p>
    <w:p>
      <w:pPr>
        <w:pStyle w:val="Normal"/>
        <w:numPr>
          <w:ilvl w:val="0"/>
          <w:numId w:val="3"/>
        </w:numPr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возможность приобрести товар, которого нет в магазинах вашего населённого пункта;</w:t>
      </w:r>
    </w:p>
    <w:p>
      <w:pPr>
        <w:pStyle w:val="Normal"/>
        <w:numPr>
          <w:ilvl w:val="0"/>
          <w:numId w:val="3"/>
        </w:numPr>
        <w:spacing w:lineRule="auto" w:line="256" w:before="0" w:after="0"/>
        <w:rPr/>
      </w:pPr>
      <w:r>
        <w:rPr>
          <w:rFonts w:cs="Times New Roman" w:ascii="Times New Roman" w:hAnsi="Times New Roman"/>
        </w:rPr>
        <w:t>это возможность оплатить покупку любым удобным способом;</w:t>
      </w:r>
    </w:p>
    <w:p>
      <w:pPr>
        <w:pStyle w:val="Normal"/>
        <w:numPr>
          <w:ilvl w:val="0"/>
          <w:numId w:val="3"/>
        </w:numPr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доступ к сопутствующим товарам и аксессуарам;</w:t>
      </w:r>
    </w:p>
    <w:p>
      <w:pPr>
        <w:pStyle w:val="Normal"/>
        <w:spacing w:lineRule="auto" w:line="256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ицательные доводы:</w:t>
      </w:r>
    </w:p>
    <w:p>
      <w:pPr>
        <w:pStyle w:val="Normal"/>
        <w:numPr>
          <w:ilvl w:val="0"/>
          <w:numId w:val="1"/>
        </w:numPr>
        <w:spacing w:lineRule="auto" w:line="25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озможность увидеть товар «живьём», поскольку фотография не передаёт реальный цвет, размер и фактуру изделия;</w:t>
      </w:r>
    </w:p>
    <w:p>
      <w:pPr>
        <w:pStyle w:val="Normal"/>
        <w:numPr>
          <w:ilvl w:val="0"/>
          <w:numId w:val="1"/>
        </w:numPr>
        <w:spacing w:lineRule="auto" w:line="25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товара всегда несколько приукрашено, чтобы убедить потребителя и заставить его сделать покупку;</w:t>
      </w:r>
    </w:p>
    <w:p>
      <w:pPr>
        <w:pStyle w:val="Normal"/>
        <w:numPr>
          <w:ilvl w:val="0"/>
          <w:numId w:val="1"/>
        </w:numPr>
        <w:spacing w:lineRule="auto" w:line="25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не знаете, какую сумму вам реально придётся заплатить при получении заказа, т.к. возможны траты по пересылке.</w:t>
      </w:r>
    </w:p>
    <w:p>
      <w:pPr>
        <w:pStyle w:val="Normal"/>
        <w:numPr>
          <w:ilvl w:val="0"/>
          <w:numId w:val="1"/>
        </w:numPr>
        <w:spacing w:lineRule="auto" w:line="25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а может не оказаться на складе и он придёт позже, когда актуальность момента прошла;</w:t>
      </w:r>
    </w:p>
    <w:p>
      <w:pPr>
        <w:pStyle w:val="Normal"/>
        <w:numPr>
          <w:ilvl w:val="0"/>
          <w:numId w:val="1"/>
        </w:numPr>
        <w:spacing w:lineRule="auto" w:line="25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 может быть испорчен во время пересылки;</w:t>
      </w:r>
    </w:p>
    <w:p>
      <w:pPr>
        <w:pStyle w:val="Normal"/>
        <w:numPr>
          <w:ilvl w:val="0"/>
          <w:numId w:val="1"/>
        </w:numPr>
        <w:spacing w:lineRule="auto" w:line="25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 товаре обнаружатся недостатки, то сложно будет отстаивать свои прав из-за виртуальности продавца.</w:t>
      </w:r>
    </w:p>
    <w:p>
      <w:pPr>
        <w:pStyle w:val="Normal"/>
        <w:numPr>
          <w:ilvl w:val="0"/>
          <w:numId w:val="1"/>
        </w:numPr>
        <w:spacing w:lineRule="auto" w:line="25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надо регистрироваться и раскрывать свои паспортные данные, которыми могут воспользоваться мошенники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ентарии к ответу: если ответы учащихся не совпадают с предложенными, то членам жюри необходимо самостоятельно принять решение о его правильности. Каждый правильный ответ оценивается в 2 балла. Если написано больше четырёх доводов, к оцениванию принять первые четыре довода в перечн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Задача 4 (16 баллов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Игорь Алексеевич планирует установить на даче новый кухонный гарнитур. Он может купить или готовый гарнитур за 20 000 рублей или детали гарнитура и сам собрать гарнитур. Для сборки ему понадобится 5ч. Сколько должен стоить набор деталей гарнитура, чтобы Виктору Андреевичу оказалось выгоднее осуществить собственную сборку, если он зарабатывает в час 1000 р.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усть Х - стоимость набора деталей для самостоятельной сборки кухонного гарнитура. Альтернативная стоимость кухонного гарнитура собственной сборки для данного покупателя определяется стоимостью набора деталей и суммой потерянного из-за сборки дохода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х + 5 ч • 1000 р./ч.                          </w:t>
      </w:r>
      <w:r>
        <w:rPr>
          <w:rFonts w:cs="Times New Roman" w:ascii="Times New Roman" w:hAnsi="Times New Roman"/>
          <w:b/>
        </w:rPr>
        <w:t>– 5 баллов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упателю выгоднее осуществить собственную сборку, есл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х + 5 ч • 1000 р./ч &lt; 20 000 р.,       </w:t>
      </w:r>
      <w:r>
        <w:rPr>
          <w:rFonts w:cs="Times New Roman" w:ascii="Times New Roman" w:hAnsi="Times New Roman"/>
          <w:b/>
        </w:rPr>
        <w:t>- 5 баллов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тку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х &lt; 15 000 р.                                     </w:t>
      </w:r>
      <w:r>
        <w:rPr>
          <w:rFonts w:cs="Times New Roman" w:ascii="Times New Roman" w:hAnsi="Times New Roman"/>
          <w:b/>
        </w:rPr>
        <w:t>– 6 баллов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вет: менее 15 000 р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а 5 (20 баллов)</w:t>
      </w:r>
    </w:p>
    <w:p>
      <w:pPr>
        <w:pStyle w:val="Normal"/>
        <w:spacing w:lineRule="atLeast" w:line="28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191919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191919"/>
          <w:sz w:val="24"/>
          <w:szCs w:val="24"/>
          <w:lang w:eastAsia="ru-RU"/>
        </w:rPr>
        <w:t>Рассчитайте годовую прибыль предприятия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, если доход за год составил 2,5 млн рублей, годовые переменные издержки составили 0,5 млн рублей, постоянные издержки составили 1,2 млн рублей. Рассчитайте рентабельность продаж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91919"/>
          <w:sz w:val="24"/>
          <w:szCs w:val="24"/>
          <w:lang w:eastAsia="ru-RU"/>
        </w:rPr>
        <w:t>Решение:</w:t>
      </w:r>
    </w:p>
    <w:p>
      <w:pPr>
        <w:pStyle w:val="Normal"/>
        <w:numPr>
          <w:ilvl w:val="0"/>
          <w:numId w:val="4"/>
        </w:numPr>
        <w:spacing w:lineRule="atLeast" w:line="280" w:before="0" w:after="0"/>
        <w:jc w:val="both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Прибыль рассчитывается по формуле: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Прибыль=Доход – Общие издержки  </w:t>
      </w:r>
      <w:r>
        <w:rPr>
          <w:rFonts w:eastAsia="Times New Roman" w:cs="Times New Roman" w:ascii="Times New Roman" w:hAnsi="Times New Roman"/>
          <w:b/>
          <w:color w:val="191919"/>
          <w:sz w:val="24"/>
          <w:szCs w:val="24"/>
          <w:lang w:eastAsia="ru-RU"/>
        </w:rPr>
        <w:t>5 баллов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Следовательно,  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прибыль = 2,5- (0,5+1,2)=0,8 млн руб или 800 тыс. руб.   </w:t>
      </w:r>
      <w:r>
        <w:rPr>
          <w:rFonts w:eastAsia="Times New Roman" w:cs="Times New Roman" w:ascii="Times New Roman" w:hAnsi="Times New Roman"/>
          <w:b/>
          <w:color w:val="191919"/>
          <w:sz w:val="24"/>
          <w:szCs w:val="24"/>
          <w:lang w:eastAsia="ru-RU"/>
        </w:rPr>
        <w:t>5 баллов</w:t>
      </w:r>
    </w:p>
    <w:p>
      <w:pPr>
        <w:pStyle w:val="Normal"/>
        <w:numPr>
          <w:ilvl w:val="0"/>
          <w:numId w:val="4"/>
        </w:numPr>
        <w:spacing w:lineRule="atLeast" w:line="280" w:before="0" w:after="0"/>
        <w:jc w:val="both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Рентабельность продаж находят по формуле: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Формула рентабельности: 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Рентабельность продаж = Прибыль / Общий доход   -</w:t>
      </w:r>
      <w:r>
        <w:rPr>
          <w:rFonts w:eastAsia="Times New Roman" w:cs="Times New Roman" w:ascii="Times New Roman" w:hAnsi="Times New Roman"/>
          <w:b/>
          <w:color w:val="191919"/>
          <w:sz w:val="24"/>
          <w:szCs w:val="24"/>
          <w:lang w:eastAsia="ru-RU"/>
        </w:rPr>
        <w:t>5 баллов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0,8 / 2,5=0,32 или 32%. </w:t>
      </w:r>
      <w:r>
        <w:rPr>
          <w:rFonts w:eastAsia="Times New Roman" w:cs="Times New Roman" w:ascii="Times New Roman" w:hAnsi="Times New Roman"/>
          <w:b/>
          <w:color w:val="191919"/>
          <w:sz w:val="24"/>
          <w:szCs w:val="24"/>
          <w:lang w:eastAsia="ru-RU"/>
        </w:rPr>
        <w:t>5 баллов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91919"/>
          <w:sz w:val="24"/>
          <w:szCs w:val="24"/>
          <w:lang w:eastAsia="ru-RU"/>
        </w:rPr>
      </w:r>
    </w:p>
    <w:p>
      <w:pPr>
        <w:pStyle w:val="Normal"/>
        <w:spacing w:lineRule="atLeast" w:line="280" w:before="0" w:after="0"/>
        <w:ind w:left="360" w:hanging="0"/>
        <w:jc w:val="both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Ответ: прибыль = 800 тыс. рублей, рентабельность 32%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91919"/>
          <w:sz w:val="24"/>
          <w:szCs w:val="24"/>
          <w:lang w:eastAsia="ru-RU"/>
        </w:rPr>
        <w:t>Задача 6 (20 баллов)</w:t>
      </w:r>
    </w:p>
    <w:p>
      <w:pPr>
        <w:pStyle w:val="Normal"/>
        <w:spacing w:lineRule="atLeast" w:line="28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919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Функция спроса на детское питание имеет вид Qd = 150-Р, где Qd-величина спроса, аР-цена. Предложение детского питания задано функцией Q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vertAlign w:val="subscript"/>
          <w:lang w:val="en-US" w:eastAsia="ru-RU"/>
        </w:rPr>
        <w:t>S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 = 30 + 3Р, где Q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 -величина предложения детского питания. На каком уровне необходимо правительству зафиксировать цену, чтобы дефицит на рынке не превысил 24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ешение: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йдем точку равновесия на данном рынке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150-Р   = 30 + 3Р    </w:t>
      </w:r>
      <w:r>
        <w:rPr>
          <w:rFonts w:eastAsia="Times New Roman" w:cs="Times New Roman" w:ascii="Times New Roman" w:hAnsi="Times New Roman"/>
          <w:b/>
          <w:color w:val="191919"/>
          <w:sz w:val="24"/>
          <w:szCs w:val="24"/>
          <w:lang w:eastAsia="ru-RU"/>
        </w:rPr>
        <w:t>- 5 баллов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19191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Р = 30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lang w:eastAsia="ru-RU"/>
        </w:rPr>
        <w:t>Q</w:t>
      </w:r>
      <w:r>
        <w:rPr>
          <w:rFonts w:eastAsia="Times New Roman" w:cs="Times New Roman" w:ascii="Times New Roman" w:hAnsi="Times New Roman"/>
          <w:color w:val="191919"/>
          <w:sz w:val="24"/>
          <w:szCs w:val="24"/>
          <w:vertAlign w:val="subscript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2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ефицит возникает при Р &lt;Р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Е </w:t>
      </w:r>
      <w:r>
        <w:rPr>
          <w:rFonts w:cs="Times New Roman" w:ascii="Times New Roman" w:hAnsi="Times New Roman"/>
          <w:sz w:val="24"/>
          <w:szCs w:val="24"/>
        </w:rPr>
        <w:t xml:space="preserve"> и равен Qd- Q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5 балл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Чем больше цена отклоняется от равновесного значения, тем больше объем дефицита, и наоборот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читаем сначала, при каком значении цены величина дефицита составляет 24 единицы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Qd- Q8 = 24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50- Р)- (30 + 3Р) = 2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 = 24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5 балл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любом значении 24 ≤ Р &lt; 30 объем дефицита не будет превышать 24 единицы –           </w:t>
      </w:r>
      <w:r>
        <w:rPr>
          <w:rFonts w:cs="Times New Roman" w:ascii="Times New Roman" w:hAnsi="Times New Roman"/>
          <w:b/>
          <w:sz w:val="24"/>
          <w:szCs w:val="24"/>
        </w:rPr>
        <w:t>5 балл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24 ≤Р &lt; 30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20:05:00Z</dcterms:created>
  <dc:creator>User</dc:creator>
  <dc:description/>
  <dc:language>en-US</dc:language>
  <cp:lastModifiedBy>User</cp:lastModifiedBy>
  <cp:lastPrinted>2018-10-10T14:00:00Z</cp:lastPrinted>
  <dcterms:modified xsi:type="dcterms:W3CDTF">2018-10-10T11:00:00Z</dcterms:modified>
  <cp:revision>17</cp:revision>
  <dc:subject/>
  <dc:title/>
</cp:coreProperties>
</file>